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18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Csokonai Vitéz Mihály Irodalmi és Művészeti Társaságnak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Csokonai Vitéz Mihály Irodalmi és Művészeti Társaságnak 1.200 e Ft támogatást hagyott jóvá a Társaság működési költségei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gal a támogatási megállapodás 2013. április 4-én került aláírásra. A megállapodásban az elszámolási határidő 2013. december 31-ban lett meghatározva. Az elszámolást a Társaság 2013. december 1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csatolt bizonylatok az előírt záradékolási szöveget minden számlán tartalmazzák. A benyújtott bizonylatok alapján 1.203.620,- Ft-ról nyújtotta be a Társaság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nak biztosított támogatás jelentős részét a Csokonai Napok szervezésére, valamint a rendezvényen résztvevők szállásköltségére és étkeztetésre lett felhasználva. A számlák alapján elszámolt szállásköltség 546 e Ft, étkezés 180 e Ft. Meghívó készítése 49 e Ft, előadói művészi tevékenység 110 e Ft, kiküldetés 70 e Ft, hangosítás 70 e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a Csokonai Napokkal kapcsolatban elszámolásra került még 178 e Ft, kiküldetésre, szállásdíjra, postaköltségre és adó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okonai Vitéz Mihály Irodalmi és Művészeti Társaság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Csokonai Vitéz Mihály Irodalmi és Művészeti Társaságnak 2013-ban biztosított támogatás elszámolását 1.2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Csokonai Vitéz Mihály Irodalmi és Művészeti Társaságo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49:00Z</dcterms:created>
  <dc:creator>T-Cont Kft</dc:creator>
  <dc:description/>
  <cp:keywords/>
  <dc:language>en-US</dc:language>
  <cp:lastModifiedBy>bedine</cp:lastModifiedBy>
  <cp:lastPrinted>2014-01-23T13:15:00Z</cp:lastPrinted>
  <dcterms:modified xsi:type="dcterms:W3CDTF">2014-01-23T12:15:00Z</dcterms:modified>
  <cp:revision>9</cp:revision>
  <dc:subject/>
  <dc:title>Iktatószám: PMK/144/2011</dc:title>
</cp:coreProperties>
</file>